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22 года составило:</w:t>
      </w:r>
    </w:p>
    <w:p>
      <w:pPr>
        <w:pStyle w:val="Normal"/>
        <w:ind w:firstLine="709"/>
        <w:jc w:val="both"/>
        <w:rPr/>
      </w:pPr>
      <w:r>
        <w:rPr/>
        <w:t>- по доходам 798 607,4 тыс. рублей, в том числе собственные доходы 158 508,1 тыс. рублей, безвозмездные перечисления 640 099,3 тыс. рублей.</w:t>
      </w:r>
    </w:p>
    <w:p>
      <w:pPr>
        <w:pStyle w:val="Normal"/>
        <w:ind w:firstLine="709"/>
        <w:jc w:val="both"/>
        <w:rPr/>
      </w:pPr>
      <w:r>
        <w:rPr/>
        <w:t>- по расходам 799 400,6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793,2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1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1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2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2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19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 34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50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87 834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 38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1 24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 62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85 627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10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15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85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8 304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1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3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925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4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121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35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2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 523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50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09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9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86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206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29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,8 ра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0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6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4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78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8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 50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3 31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 44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03 871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4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 52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90 65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 60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92 045,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квартал 2022 года свидетельствуют о том, что доходы бюджета муниципального района исполнены к годовым бюджетным назначениям на 57,4%, к уровню соответствующему периода прошлого года на 114,7%. При этом исполнение собственных доходов бюджета имеет положительную динамику по сравнению с аналогичным периодом 2021 года 123,6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полугодие в сумме 141 553,8 тыс. рублей выполнение составило 158 508,1 тыс. рублей или 112,0% с перевыполнением в сумме 16 954,3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1,3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22 года исполнены на 45,6 % от годовых бюджетных назначений и на 112,0 % от бюджетных назначений на 1 полугодие (138 967,3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22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2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2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852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827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139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7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768,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3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73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27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 254,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0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0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60,3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967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621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 654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22 года составляет 56,7% от годовых бюджетных назначений и 111,6 % от назначений на 1 полугодие (2 586,5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22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2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0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1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13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8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6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0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21 410,0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429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 078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восстановлению объектов культуры, поврежденных в результате чрезвычайной ситуации, вызванной прохождением комплекса неблагоприятных метеорологических явлений, связанных с выпадением обильных осадков на территории Забайкальского края в июне - августе 2021 года, за счет средств резервного фонда Правительства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 226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 876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1 41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57,4 % по сравнению с аналогичным периодом прошлого года наблюдается рост расходов 115,5 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1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2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17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9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3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 66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2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1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4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 924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 20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903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 5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7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8 8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4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 52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5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93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3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54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8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4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 698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 01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93 6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 4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94 250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22 года неравномерный – от 23,0 % по разделу «Жилищно-коммунальное хозяйство» до 67,8 % по разделу «Межбюджетные трансферты».</w:t>
      </w:r>
    </w:p>
    <w:p>
      <w:pPr>
        <w:pStyle w:val="Normal"/>
        <w:ind w:firstLine="709"/>
        <w:jc w:val="both"/>
        <w:rPr/>
      </w:pPr>
      <w:r>
        <w:rPr/>
        <w:t>За 1 полугодие 2022 года освоение средств резервного фонда Администрации муниципального района составило 469,6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907,9 тыс. рублей или 36,3 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муниципальном районе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6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1 834,0 рублей или 58,1 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7.2022 года составляет </w:t>
      </w:r>
      <w:r>
        <w:rPr>
          <w:rFonts w:cs="MV Boli"/>
          <w:szCs w:val="32"/>
        </w:rPr>
        <w:t xml:space="preserve">29 167,5 </w:t>
      </w:r>
      <w:r>
        <w:rPr/>
        <w:t xml:space="preserve">тыс. рублей (с начисленными процентами в сумме </w:t>
      </w:r>
      <w:r>
        <w:rPr>
          <w:rFonts w:cs="MV Boli"/>
          <w:szCs w:val="32"/>
        </w:rPr>
        <w:t xml:space="preserve">17,3 </w:t>
      </w:r>
      <w:r>
        <w:rPr/>
        <w:t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низился на 10 243,8 тыс. руб. (на 01.07.2021г. 39 411,3 тыс. руб.), в т.ч. по начисленным процентам 3,7 тыс. руб. (на 01.07.2021г. 21,0 тыс. руб.). Также произошло снижение основного долга по отношению к началу текущего финансового года на 5 669,6 тыс. рублей, по начисленным процентам произошло увеличение на 8,7 тыс. рублей (на 01.01.2022г. муниципальный внутренний долг составлял 34 837,1 тыс. руб., в т.ч. начисленные проценты 8,6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24 408,5 тыс. рублей, в том числе:</w:t>
      </w:r>
    </w:p>
    <w:p>
      <w:pPr>
        <w:pStyle w:val="Normal"/>
        <w:ind w:firstLine="708"/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74317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5479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 078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1 00000482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59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</w:t>
            </w:r>
            <w:r>
              <w:rPr>
                <w:lang w:val="en-US"/>
              </w:rPr>
              <w:t>F</w:t>
            </w:r>
            <w:r>
              <w:rPr/>
              <w:t>27424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42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2 0000009505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 5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801 000005653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 22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1403 0000000704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 876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 41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830</w:t>
            </w:r>
          </w:p>
          <w:p>
            <w:pPr>
              <w:pStyle w:val="Normal"/>
              <w:rPr/>
            </w:pPr>
            <w:r>
              <w:rPr/>
              <w:t>901 0113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3</w:t>
            </w:r>
          </w:p>
          <w:p>
            <w:pPr>
              <w:pStyle w:val="Normal"/>
              <w:jc w:val="both"/>
              <w:rPr/>
            </w:pPr>
            <w:r>
              <w:rPr/>
              <w:t>59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850</w:t>
            </w:r>
          </w:p>
          <w:p>
            <w:pPr>
              <w:pStyle w:val="Normal"/>
              <w:rPr/>
            </w:pPr>
            <w:r>
              <w:rPr/>
              <w:t>901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1</w:t>
            </w:r>
          </w:p>
          <w:p>
            <w:pPr>
              <w:pStyle w:val="Normal"/>
              <w:rPr/>
            </w:pPr>
            <w:r>
              <w:rPr/>
              <w:t xml:space="preserve">527,7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505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79265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7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610</w:t>
            </w:r>
          </w:p>
          <w:p>
            <w:pPr>
              <w:pStyle w:val="Normal"/>
              <w:rPr/>
            </w:pPr>
            <w:r>
              <w:rPr/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,8</w:t>
            </w:r>
          </w:p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 47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470,2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средств резервного фонда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7005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2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4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42,6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9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0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707 000007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7 0000071432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6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2 0106 0000029400 1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8186 610</w:t>
            </w:r>
          </w:p>
          <w:p>
            <w:pPr>
              <w:pStyle w:val="Normal"/>
              <w:rPr/>
            </w:pPr>
            <w:r>
              <w:rPr/>
              <w:t>902 1403 0000078186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0</w:t>
            </w:r>
          </w:p>
          <w:p>
            <w:pPr>
              <w:pStyle w:val="Normal"/>
              <w:jc w:val="both"/>
              <w:rPr/>
            </w:pPr>
            <w:r>
              <w:rPr/>
              <w:t>22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7818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1,1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12 00000521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1 0000051601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7500 610</w:t>
            </w:r>
          </w:p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1447 610</w:t>
            </w:r>
          </w:p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8,7</w:t>
            </w:r>
          </w:p>
          <w:p>
            <w:pPr>
              <w:pStyle w:val="Normal"/>
              <w:jc w:val="both"/>
              <w:rPr/>
            </w:pPr>
            <w:r>
              <w:rPr/>
              <w:t>56,1</w:t>
            </w:r>
          </w:p>
          <w:p>
            <w:pPr>
              <w:pStyle w:val="Normal"/>
              <w:jc w:val="both"/>
              <w:rPr/>
            </w:pPr>
            <w:r>
              <w:rPr/>
              <w:t>20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95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1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1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10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7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 71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 714,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За счет остатков средств бюджета муниципального района на 01 января 2022 года 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956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43,7</w:t>
            </w:r>
          </w:p>
        </w:tc>
      </w:tr>
      <w:tr>
        <w:trPr>
          <w:trHeight w:val="359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2 0000051702 5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4,8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i/>
                <w:i/>
              </w:rPr>
            </w:pPr>
            <w:r>
              <w:rPr>
                <w:i/>
              </w:rPr>
              <w:t>+ 2 998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5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879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929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71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26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6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29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4 408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354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429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5 97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4 40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приложении №5 отражены следующие изменения:</w:t>
      </w:r>
    </w:p>
    <w:p>
      <w:pPr>
        <w:pStyle w:val="Normal"/>
        <w:rPr/>
      </w:pPr>
      <w:r>
        <w:rPr/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24"/>
        <w:gridCol w:w="35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Холбон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57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Дотация на обеспечение сбалансированности бюдже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Шилкин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5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9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приложении №6 отражены следующие изменения:</w:t>
      </w:r>
    </w:p>
    <w:p>
      <w:pPr>
        <w:pStyle w:val="Normal"/>
        <w:jc w:val="center"/>
        <w:rPr/>
      </w:pPr>
      <w:r>
        <w:rPr/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24"/>
        <w:gridCol w:w="35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57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57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6 468,2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5 675,0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207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92"/>
        <w:gridCol w:w="1512"/>
        <w:gridCol w:w="15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2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2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90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766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 85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88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74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6 86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8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50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 56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4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066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38:00Z</dcterms:created>
  <dc:creator>User</dc:creator>
  <dc:description/>
  <cp:keywords/>
  <dc:language>en-US</dc:language>
  <cp:lastModifiedBy>Елена Александровна ЕА. Конакова</cp:lastModifiedBy>
  <cp:lastPrinted>2022-05-06T14:48:00Z</cp:lastPrinted>
  <dcterms:modified xsi:type="dcterms:W3CDTF">2022-09-13T01:25:00Z</dcterms:modified>
  <cp:revision>18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